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покр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А.Н.Сотник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фик дежурства глав КФХ и индивидуальные предприниматели Новоивановского сельского поселения на случай возникновения чрезвычайных ситуаций в связи с погодными условиями, возникшими в результате высоких температурных режимов в станице Новоивановской в 2015 году в апреле месяц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016"/>
        <w:gridCol w:w="2169"/>
        <w:gridCol w:w="1791"/>
        <w:gridCol w:w="1620"/>
        <w:gridCol w:w="1620"/>
        <w:gridCol w:w="2700"/>
        <w:gridCol w:w="1792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хозяй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 глав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леф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ежу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я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066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 -5-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Пионерская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317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0465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Ю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бережная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824175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2130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833942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я И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419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26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ченко П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826812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2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42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8-23-08-5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ионерская 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41087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 БДТ-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гура В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кин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. Тыщенко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66774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100 + ПЛН-4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501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ик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368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2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4233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ий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8362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2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че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13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ый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8-330-66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м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4173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о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12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2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 Л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Комсомольская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9657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 П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1604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2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2130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я И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419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ривошеева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350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26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морох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ионерская 41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335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штан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17414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гарей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3068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гура В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пилевой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 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6399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 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 -5-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501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аренко 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кольная 46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7850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 -5-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4233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омеев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кольная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338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че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13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2843415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м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4173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066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 -5-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Пионерская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317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2130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Ю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бережная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824175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я И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419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833942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+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26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овоивановско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ива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8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4.201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468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лава Новоивановского сельского поселения                                                                                         В.А.Абеленцев</w:t>
            </w:r>
          </w:p>
        </w:tc>
      </w:tr>
      <w:tr>
        <w:trPr>
          <w:trHeight w:val="538" w:hRule="atLeast"/>
        </w:trPr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покр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А.Н.Сотник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рафик дежурства глав КФХ и индивидуальные предприниматели Новоивановского сельского поселения на случай возникновения чрезвычайных ситуаций в связи с погодными условиями, возникшими в результате высоких температурных режимов в станице Плоская в 2014 году в июле меся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016"/>
        <w:gridCol w:w="2169"/>
        <w:gridCol w:w="1791"/>
        <w:gridCol w:w="1620"/>
        <w:gridCol w:w="1620"/>
        <w:gridCol w:w="2700"/>
        <w:gridCol w:w="199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хозяй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 глав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леф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ежу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сполнителя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 Горох Г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17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2405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1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2546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100 + ПЛН-4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046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Форпо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,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25 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21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убенко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ая 39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я И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419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268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17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38907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са М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1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509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ский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расная 1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45927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гура В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КФХ Станкевич Ю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1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2-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501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Липен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ин 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Пло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7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81490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4233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ин А.А.(Сулима В.И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Новопокр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ворова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Пло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епная 5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0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че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1369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 Шагинян С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21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2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ондир+ п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м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41736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П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Г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17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1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100 + ПЛН-4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21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я И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419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Форпо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,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25 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268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убенко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ая 39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17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ина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са М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 1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509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егура В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ский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расная 1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2-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кова Е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501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КФХ Станкевич Ю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1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2-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 БДТ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4233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Липен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ин 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Плоская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 7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че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31369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ин А.А.(Сулима В.И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Новопокр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ворова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Пло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епная 5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0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м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241736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ченко И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4693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 Горох Г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17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2405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4485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л.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1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02546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100 + ПЛН-4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21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Х «Форпо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лоская ,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ая 25 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150К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я И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0419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. КФ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убенко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лоская ,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ая 39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1523+ ПЛН-5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414268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Новоиван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ло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Новоивановская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 58 «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2508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1110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 82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Н-3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о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46281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ивановского сельского поселения                                                                                       В.А.Абел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5:00Z</dcterms:created>
  <dc:creator>Андрей</dc:creator>
  <dc:description/>
  <cp:keywords/>
  <dc:language>en-US</dc:language>
  <cp:lastModifiedBy>Андрей</cp:lastModifiedBy>
  <cp:lastPrinted>2015-04-27T14:33:00Z</cp:lastPrinted>
  <dcterms:modified xsi:type="dcterms:W3CDTF">2015-04-27T11:34:00Z</dcterms:modified>
  <cp:revision>10</cp:revision>
  <dc:subject/>
  <dc:title/>
</cp:coreProperties>
</file>