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покр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А.Н.Сотник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дежурства глав КФХ и индивидуальные предприниматели Новоивановского сельского поселения на случай возникновения чрезвычайных ситуаций в связи с погодными условиями, возникшими в результате высоких температурных режимов в станице Новоивановской в 2015 году в мае месяц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16"/>
        <w:gridCol w:w="2169"/>
        <w:gridCol w:w="1791"/>
        <w:gridCol w:w="1620"/>
        <w:gridCol w:w="1620"/>
        <w:gridCol w:w="2700"/>
        <w:gridCol w:w="179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хозяй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глав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леф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ежу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06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ионерская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17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824175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3394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П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26812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42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-23-08-5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ионерская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41087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 БДТ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. Тыщенко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66774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к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68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ий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8362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ый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8-330-66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о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1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Комсомольск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9657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П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1604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ривошеев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350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орох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 41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33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штан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1741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гарей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306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пилевой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6399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аренко 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 46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7850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омее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38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2843415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06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ионерская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17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824175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3394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5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6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538" w:hRule="atLeast"/>
        </w:trPr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ивановского сельского поселения                                                                                         В.А.Абел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покр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А.Н.Сотник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рафик дежурства глав КФХ и индивидуальные предприниматели Новоивановского сельского поселения на случай возникновения чрезвычайных ситуаций в связи с погодными условиями, возникшими в результате высоких температурных режимов в станице Плоская в 2015 году в мае меся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16"/>
        <w:gridCol w:w="2169"/>
        <w:gridCol w:w="1791"/>
        <w:gridCol w:w="1620"/>
        <w:gridCol w:w="1620"/>
        <w:gridCol w:w="2700"/>
        <w:gridCol w:w="199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хозяй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глав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леф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ежу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сполнител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 Горох Г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1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240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254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Форп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2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бенк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 3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7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38907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а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50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ий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ая 1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4592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КФХ Станкевич Ю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Липен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8149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ин А.А.(Сулима В.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покр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воров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Пло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епная 5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0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 Шагинян С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21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ндир+ п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П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Г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1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Форп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2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бенк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 3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7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а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50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ий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ая 1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КФХ Станкевич Ю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Липен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ин А.А.(Сулима В.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покр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воров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Пло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епная 5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0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 Горох Г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1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240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254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Форп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2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бенк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 3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5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ивановского сельского поселения                                                                                       В.А.Абел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5:00Z</dcterms:created>
  <dc:creator>Андрей</dc:creator>
  <dc:description/>
  <cp:keywords/>
  <dc:language>en-US</dc:language>
  <cp:lastModifiedBy>Андрей</cp:lastModifiedBy>
  <cp:lastPrinted>2015-04-27T14:33:00Z</cp:lastPrinted>
  <dcterms:modified xsi:type="dcterms:W3CDTF">2015-04-27T11:51:00Z</dcterms:modified>
  <cp:revision>12</cp:revision>
  <dc:subject/>
  <dc:title/>
</cp:coreProperties>
</file>