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 xml:space="preserve">                                          </w:t>
      </w:r>
      <w:r>
        <w:rPr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44"/>
          <w:szCs w:val="44"/>
          <w:u w:val="single"/>
        </w:rPr>
        <w:t>Тема 1.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shd w:fill="FFFFFF" w:val="clear"/>
        <w:ind w:left="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ормативно – правовое  регулирование по подготовке к  защите и по защите населения, материальных    и    культурных   ценностей  от опасностей  военного характера, чрезвычайных ситуаций и пожаров.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ичество часов:   1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Защита населения и территории РФ от чрезвычайных ситуаций природного и техногенного характера, а также от опасностей, возникающих при ведении военных действий или вследствие этих действий, была и остается одной из самых актуальных проблем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егодня она признана важным элементом обеспечения национальной безопасности страны, составной частью оборонной функции государства. Это зафиксировано в </w:t>
      </w:r>
      <w:r>
        <w:rPr>
          <w:b/>
          <w:color w:val="000000"/>
          <w:sz w:val="28"/>
          <w:szCs w:val="28"/>
        </w:rPr>
        <w:t>Конституции Российской Федерации от 12 декабря 1993 года, в Федеральных  законах   "О гражданской обороне"  от  12  февраля  1998  года  № 28-ФЗ, "О защите населения и территорий от чрезвычайных ситуаций природного и техногенного характера" от 21 декабря 1994 года № 68-ФЗ.</w:t>
      </w:r>
      <w:r>
        <w:rPr>
          <w:rFonts w:cs="Tahoma" w:ascii="Tahoma" w:hAnsi="Tahoma"/>
          <w:color w:val="FF4E00"/>
          <w:kern w:val="2"/>
          <w:sz w:val="34"/>
          <w:szCs w:val="34"/>
        </w:rPr>
        <w:t xml:space="preserve"> </w:t>
      </w:r>
      <w:r>
        <w:rPr>
          <w:b/>
          <w:bCs/>
          <w:color w:val="000000"/>
          <w:sz w:val="28"/>
          <w:szCs w:val="28"/>
        </w:rPr>
        <w:t>Закон Краснодарского края от 13.07.1998 N 135-КЗ (ред. от 29.04.2008) "О защите населения и территорий Краснодарского края  от чрезвычайных ситуаций природного и техногенного характера " (принят ЗС КК 26.06.1998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для обозначения проблем защиты населения и территорий в мирное и военное время все чаше используется термин </w:t>
      </w:r>
      <w:r>
        <w:rPr>
          <w:b/>
          <w:color w:val="000000"/>
          <w:sz w:val="28"/>
          <w:szCs w:val="28"/>
        </w:rPr>
        <w:t>"гражданская защита"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Гражданская защита -  комплекс мероприятий по подготовке к защите населения и территорий при возникновении чрезвычайных ситуаций различного характер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реализации мероприятий </w:t>
      </w:r>
      <w:r>
        <w:rPr>
          <w:b/>
          <w:color w:val="000000"/>
          <w:sz w:val="28"/>
          <w:szCs w:val="28"/>
        </w:rPr>
        <w:t>на случай чрезвычайных ситуаций военного характера создана и функционирует система гражданской обороны (ГО), а природного и техногенного характера - Единая государственная система предупреждения и ликвидации чрезвычайных ситуаций (РСЧС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РАЖДАНСКОЙ ОБОР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февраля 1998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 28-ФЗ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Федеральных законов от 09.10.2002 N 123-ФЗ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6.2004 N 51-ФЗ, от 22.08.2004 N 122-ФЗ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тоящий Федеральный закон определяет задач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авовые основы их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лномочия</w:t>
      </w:r>
      <w:r>
        <w:rPr>
          <w:rFonts w:cs="Times New Roman" w:ascii="Times New Roman" w:hAnsi="Times New Roman"/>
          <w:sz w:val="28"/>
          <w:szCs w:val="28"/>
        </w:rPr>
        <w:t xml:space="preserve">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</w:t>
      </w:r>
      <w:r>
        <w:rPr>
          <w:rFonts w:cs="Times New Roman" w:ascii="Times New Roman" w:hAnsi="Times New Roman"/>
          <w:b/>
          <w:sz w:val="28"/>
          <w:szCs w:val="28"/>
        </w:rPr>
        <w:t>организаций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I. ОБЩИЕ 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понят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Задачи в области гражданской обороны и защиты на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в области гражданской оборон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овещение населения об опасностях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вакуация населения, материальных и культурных ценностей в безопасные район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предоставление населению убежищ и средств индивидуальной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световой маскировке и другим видам маскир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аварийно-спасательных работ в случае возникновения опасностей для населения при ве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рьба с пожарами, возникшими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стоянной готовности сил и средств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З. Правовое регулирование в области гражданской оборон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е регулирование в области гражданской обороны осуществляется в соответствии с настоящим Федеральным законом, другими федеральными законами и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ципы организации и ведения гражданской обороны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гражданской обороны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. ПОЛНОМОЧИЯ ОРГАНОВ ГОСУДАРСТВЕННОЙ ВЛАСТИ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БЛАСТИ ГРАЖДАНСКОЙ ОБОРО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 Российской Феде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основные направления единой государственной политики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ет План гражданской обороны и защиты населения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 в действие План гражданской обороны и защиты населения Российской Федерации на территории Российской Федерации или в отдельных ее местностях в полном объеме или частич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области гражданской оборон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Полномочия Правительства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Полномочия федеральных органов исполнительной власти в области гражданской оборо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I. ПОЛНОМОЧИЯ ОРГАНОВ ИСПОЛНИТЕЛЬНОЙ В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ОВ РОССИЙСКОЙ ФЕДЕРАЦИИ, ОРГАНОВ МЕСТНОГО САМОУПРАВЛЕНИЯ, ОРГАНИЗАЦИЙ, ПРАВА И ОБЯЗАННОСТИ  ГРАЖДАН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РАЖДАНСКОЙ ОБОРО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олномочия органов исполнительной власти субъектов Российской Федерации и органов местного самоуправления в области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олномочия организаций в области гражданской 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ланируют и организуют проведение мероприятий по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обучение своих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ют и поддерживают в состоянии постоянной готовности к использованию локальные системы опо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и,</w:t>
      </w:r>
      <w:r>
        <w:rPr>
          <w:rFonts w:cs="Times New Roman" w:ascii="Times New Roman" w:hAnsi="Times New Roman"/>
          <w:sz w:val="28"/>
          <w:szCs w:val="28"/>
        </w:rPr>
        <w:t xml:space="preserve"> имеющие потенциально опасные производственные объекты и эксплуатирующие их, а также имеющие важное оборонное и экономическое значение или </w:t>
      </w:r>
      <w:r>
        <w:rPr>
          <w:rFonts w:cs="Times New Roman" w:ascii="Times New Roman" w:hAnsi="Times New Roman"/>
          <w:b/>
          <w:sz w:val="28"/>
          <w:szCs w:val="28"/>
        </w:rPr>
        <w:t>представляющие высокую степень опасности возникновения чрезвычайных ситуаций в военное и мирное врем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ют нештатные аварийно-спас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законодательством Российской Федерации, и поддерживают их в состоянии постоянной гото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ава и обязанности граждан Российской Федерации в области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участие в проведении других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V. РУКОВОДСТВО ГРАЖДАНСКОЙ ОБОРО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ство гражданской обороной в федеральных органах исполнительной власти и организациях осуществляют их руководит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федеральных органов исполнительной власти, органов исполнительной власти субъектов Российской Федерации и </w:t>
      </w:r>
      <w:r>
        <w:rPr>
          <w:rFonts w:cs="Times New Roman" w:ascii="Times New Roman" w:hAnsi="Times New Roman"/>
          <w:b/>
          <w:sz w:val="28"/>
          <w:szCs w:val="28"/>
        </w:rPr>
        <w:t>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рганы, осуществляющие управление гражданской оборон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, осуществляющими управление гражданской обороной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едеральный орган исполнительной в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рриториальные органы;</w:t>
      </w:r>
    </w:p>
    <w:p>
      <w:pPr>
        <w:pStyle w:val="ConsPlusNormal"/>
        <w:widowControl/>
        <w:ind w:left="284"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уктурные подразделения федеральных органов исполнительной власти, уполномоченные на решение задач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СИЛЫ ГРАЖДАНСКОЙ ОБОРО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Силы гражданской оборон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ы гражданской обороны - воинские формирования, специально предназначенные для решения задач в области гражданской обороны, организационно объединенные в войска гражданской обороны, а также аварийно-спасательные формирования и спасательные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арийно-спасательные службы и аварийно-спасательные формирования привлекаются для решения задач в области гражданской обороны в соответствии с законодательством Российской Феде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VI.  ЗАКЛЮЧИТЕЛЬНЫЕ 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 Финансирование мероприятий по гражданской обороне и защите на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мероприятий по гражданской обороне и защите населения, осуществляемых федеральными органами исполнительной власти является расходным обяз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мероприятий регионального уровня по ГО и ЧС является расходным обязательством субъект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мероприятий местного уровня по ГО и ЧС   является расходным обязательством муницип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. Ответственность за нарушение законодательства Российской Федерации в области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Законодательная и правовая основа Единой государственной системы предупреждения и ликвидации чрезвычайных ситуаций (РСЧС)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рганизации и функционирования РСЧС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/>
          <w:color w:val="000000"/>
          <w:sz w:val="28"/>
          <w:szCs w:val="28"/>
        </w:rPr>
        <w:t>Положением о РСЧС</w:t>
      </w:r>
      <w:r>
        <w:rPr>
          <w:color w:val="000000"/>
          <w:sz w:val="28"/>
          <w:szCs w:val="28"/>
        </w:rPr>
        <w:t xml:space="preserve">, утверждённым постановлением   Правительства  РФ  от  </w:t>
      </w:r>
      <w:r>
        <w:rPr>
          <w:b/>
          <w:color w:val="000000"/>
          <w:sz w:val="28"/>
          <w:szCs w:val="28"/>
        </w:rPr>
        <w:t>30  декабря  2003 г.  № 794</w:t>
      </w:r>
      <w:r>
        <w:rPr>
          <w:color w:val="000000"/>
          <w:sz w:val="28"/>
          <w:szCs w:val="28"/>
        </w:rPr>
        <w:t xml:space="preserve"> единая государственная система предупреждения и ликвидации чрезвычайных ситуаций (РСЧС), далее именуемая единая система,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и от чрезвычайных ситуаций, и осуществляет свою деятельность в целях выполнения задач, предусмотренных Федеральным законом "О защите населения и территорий от чрезвычайных ситуаций природного и техногенного характера"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ая система состоит из территориальных и функциональных подсистем, действует на федеральном, региональном, территориальном, местном и объектовом уровнях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ординирующие органы РСЧС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едеральном уровне - Правительственная комиссия по предупреждению и ликвидации чрезвычайных ситуации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альном уровне (в пределах территории субъекта Российской Федерации) -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стном уровне  - комиссия по предупреждению и ликвидации чрезвычайных ситуаций и обеспечению пожарной безопасности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й  ( КЧС и ПБ )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Федеральном законе "О защите населения и территорий от чрезвычайных ситуаций природного и техногенного характера" определены общие для страны организационно-правовые нормы в области защиты граждан, объектов производственного и социального назначения, а также окружающей природной среды от чрезвычайных ситуаций природного и техногенного характ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анным МЧС России на территории Российской Федерации ежегодно происходит множество чрезвычайных ситуаций  техногенного,  природного и  биолого-социального характера. В результате которых гибнут сотни  и получают увечья тысячи  людей. Наибольший резонанс и обеспокоенность вызывают чрезвычайные ситуации, связанные с террористическими актами  и пожарам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истика свидетельствует, что за последние 5-7 лет ежегодные темпы роста количества пожаров составляют около 2 процентов, гибели людей - около 5 процентов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вооруженных конфликтов, то частота войн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превысила их частоту за всю историю в 1,5 раза, а во второй половине века - в 2,5 раза. В 90-х годах прошлого века в мире ежегодно происходили 35 крупных вооруженных конфлик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50 лет после второй мировой войны в средних и малых войнах в общей сложности погибло 40 млн. человек, 30 млн. стали беженцами, что сопоставимо с числом жертв и пострадавших в мировых войнах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это свидетельствует о том, что проблема зашиты населения и территорий от ЧС природного, техногенного и военного характера является глобальной проблемой на многие годы и относится к сфере национальной безопасности Ро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В Концепции национальной безопасности Российско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едерации говорится</w:t>
      </w:r>
      <w:r>
        <w:rPr>
          <w:color w:val="000000"/>
          <w:sz w:val="28"/>
          <w:szCs w:val="28"/>
        </w:rPr>
        <w:t xml:space="preserve"> о возрастании количества и масштабов ЧС техногенного, природного характера, вызывающих значительные потери людей и материальных средств, нередко сопоставимых с потерями в вооруженных конфликтах. Это делает крайне актуальной проблему обеспечения национальной безопасности России от подобного вида 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задачи обучения населения в области ГО определяет Положение об организации обучения населения в области гражданской обороны, которое утверждено постановлением Правительства РФ № 841 от 2.11.2000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 Положение о ней утверждено постановлением Правительства Российской Федерации от 4 сентября 2003 г. № 547.</w:t>
      </w:r>
    </w:p>
    <w:p>
      <w:pPr>
        <w:pStyle w:val="Normal"/>
        <w:shd w:fill="FFFFFF" w:val="clear"/>
        <w:suppressAutoHyphens w:val="true"/>
        <w:spacing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ажданская   оборона   объекта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 соответствии  с   Законами  Российской   Федерации  от  21.12.1994 г.  № 68-ФЗ "О Защите населения и территорий от чрезвычайных ситуаций природного и техногенного характера", от 12.02.1998 г. № 28-ФЗ "О гражданской обороне", создаётся </w:t>
      </w:r>
      <w:r>
        <w:rPr>
          <w:b/>
          <w:color w:val="000000"/>
          <w:sz w:val="28"/>
          <w:szCs w:val="28"/>
        </w:rPr>
        <w:t>объектовая система гражданской оборо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ми  её  функциями  я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контроль осуществления мероприятий по предупреждению и ликвидации ЧС и по гражданской оборо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оздании, развитии, совершенствовании и поддержании в постоянной готовности объектовых систем управления, оповещения и связ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корректура "Плана основных мероприятий по вопросам гражданской обороны, предупреждения и ликвидации ЧС и обеспечения пожарной безопасности на кажды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оздания формирований ГО, направление и координация их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rPr/>
      </w:pPr>
      <w:r>
        <w:rPr>
          <w:color w:val="000000"/>
          <w:sz w:val="28"/>
          <w:szCs w:val="28"/>
        </w:rPr>
        <w:t>организация   контроля  за  приобретением  специальной   техники и имущества для обеспечения формирований 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прогнозированию вероятности возникновения ЧС и возможной обстановки на объекте  при их возникнов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верок состояния гражданской обороны, работа по предупреждению и ликвидации ЧС на объек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методическое руководство и координация деятельности в области ГО и ЧС в структурных подразделениях объе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    и    организует     подготовку руководящего состава, формирований  ГО, обучение  сотрудников в области ГО и Ч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одготовка, организация и проведение учений с формированиями ГО объекта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ежимы  функционирования   РСЧС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угрозы возникновения чрезвычайных ситуаций на объектах, территориях или акваториях органы управления и силы единой системы функционируют в </w:t>
      </w:r>
      <w:r>
        <w:rPr>
          <w:b/>
          <w:bCs/>
          <w:color w:val="000000"/>
          <w:sz w:val="28"/>
          <w:szCs w:val="28"/>
        </w:rPr>
        <w:t>режиме повседневной деятельност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ми руководителей может устанавливаться один из следующих </w:t>
      </w:r>
      <w:r>
        <w:rPr>
          <w:b/>
          <w:color w:val="000000"/>
          <w:sz w:val="28"/>
          <w:szCs w:val="28"/>
        </w:rPr>
        <w:t>режимов функционирования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</w:r>
      <w:r>
        <w:rPr>
          <w:b/>
          <w:bCs/>
          <w:color w:val="000000"/>
          <w:sz w:val="28"/>
          <w:szCs w:val="28"/>
        </w:rPr>
        <w:t xml:space="preserve">режим повышенной готовности </w:t>
      </w:r>
      <w:r>
        <w:rPr>
          <w:color w:val="000000"/>
          <w:sz w:val="28"/>
          <w:szCs w:val="28"/>
        </w:rPr>
        <w:t>- при угрозе возникновения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b/>
          <w:bCs/>
          <w:color w:val="000000"/>
          <w:sz w:val="28"/>
          <w:szCs w:val="28"/>
        </w:rPr>
        <w:t xml:space="preserve">режим чрезвычайной ситуации </w:t>
      </w:r>
      <w:r>
        <w:rPr>
          <w:color w:val="000000"/>
          <w:sz w:val="28"/>
          <w:szCs w:val="28"/>
        </w:rPr>
        <w:t>- при возникновении и ликвидации чрезвычайных ситуаци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ределяются мероприятия проводимыми органами управления и силами единой системы 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в режиме повседневной деятельности и </w:t>
        <w:tab/>
        <w:t>в режиме повышенной готовности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ами управления по делам гражданской обороны и чрезвычайным ситуациям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альном  уровне - Главное управление по делам гражданской обороны и чрезвычайным ситуациям (далее Главное управление ГО и ЧС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естном уровне - отделы по делам гражданской обороны и чрезвычайным ситуациям (далее - отделы ГО и ЧС) района, гор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на объектовом уровне - штабы (службы, отделы, сектора или специально назначенные лица) по делам гражданской обороны и чрезвычайным ситуациям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ЖАРНОЙ БЕЗОПАСНОСТИ»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1994 года № 69 – ФЗ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Определяет </w:t>
      </w:r>
      <w:r>
        <w:rPr>
          <w:sz w:val="28"/>
          <w:szCs w:val="28"/>
        </w:rPr>
        <w:t>общие правовые, экономические и социальные основы обеспечения пожарной безопасности в Российской Федерации, регулирует в этой области отношения между органами государственной власти, органами местного самоуправления, предприятиями, учреждениями, организациями и иными юридическими лицами независимо от их организационно-правовых форм и форм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Обеспечение пожарной безопасности является одной из важнейших функций государства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ые органы исполнительной власти, предприятия в целях обеспечения пожарной безопасности могут создавать органы управления и подразделения </w:t>
      </w:r>
      <w:r>
        <w:rPr>
          <w:b/>
          <w:sz w:val="28"/>
          <w:szCs w:val="28"/>
        </w:rPr>
        <w:t>ведомственной пожарной охраны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аким образом, существующие системы предупреждения и ликвидации чрезвычайных ситуаций как в мирное, так и военное время позволяют своевременно оповестить население о возможных ЧС и свести к минимуму людские и материальные потери, связанные с их возникнове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ЗАЩИТЕ НАСЕЛЕНИЯ И ТЕРРИТОРИЙ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ЧРЕЗВЫЧАЙНЫХ СИТУАЦИЙ ПРИРОДНОГО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 июля 1998 года N 135-КЗ 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м собранием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июня 199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определяет общие для Краснодарского края организационно - правовые нормы в области защиты граждан Российской Федерации, иностранных граждан и лиц без гражданства, находящихся на территории Краснодарского края (далее - население), всего земельного, водного, воздушного пространства в пределах Краснодарского края или его части, объектов производственного и социального назначения, а также окружающей природной среды (далее - территории) от чрезвычайных ситуаций природного и техногенного характера (далее - чрезвычайные ситуации межмуниципального и регионального характ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закона распространяется на отношения, возникающие в процессе деятельности органов государственной власти края, органов местного самоуправления, территориальных органов федеральных органов исполнительной власти, а также предприятий, учреждений и организаций независимо от их организационно - правовых форм (далее - организации) и населения в области защиты населения и территорий от чрезвычайных ситуаций межмуниципального и региона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Закона Краснодарского края от 15.07.2005 N 891-К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Статья 1. Основные пон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Законе используются следующие пон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ащита населения и территорий от чрезвычайных ситуаций (защита от чрезвычайных ситуаций) - комплекс организационных, экономических, инженерно-технических, природоохранных и специальных мероприятий, направленных на предупреждение и ликвидацию чрезвычайных ситуаций с целью сохранения жизни, здоровья и спасения людей, снижения размеров ущерба окружающей природной среде и материальных потер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чрезвычайная ситуация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источник чрезвычайной ситуации - опасное природное явление или опасное техногенное происшествие (авария, катастрофа), широко распростране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она чрезвычайной ситуации - территория, на которой в результате возникновения источника чрезвычайной ситуации или распространения его поражающих факторов из других территорий сложилась чрезвычайная ситу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ажающий фактор источника чрезвычайной ситуации - составляющая опасного явления или процесса, вызванного источником чрезвычайной ситуации, характеризуемая физическими, химическими и биологическими действиями или проявлениями, которые определяются или выражаются соответствующими параметр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едупреждение чрезвычайной ситуации -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квидация чрезвычайной ситуации -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ой ситуации, прекращение действия характерных для них опасных факто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аварийно-спасательные работы - действия по спасению жизни людей, материальных и культурных ценностей, защите окружающей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аварийно-восстановительные работы при ликвидации чрезвычайных ситуаций - первоочередные работы в зоне чрезвычайной ситуации по креплению или обрушению конструкций зданий, грозящих обвалом, ремонту и восстановлению по временным схемам объектов жизнеобеспечения населения, транспортных коммуникаций, а также работы по санитарной очистке и обеззараживанию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еотложные работы при ликвидации чрезвычайных ситуаций - деятельность по всестороннему обеспечению аварийно-спасательных работ и аварийно-восстановительных работ, оказание населению, пострадавшему в чрезвычайных ситуациях, медицинской и других видов помощи, создание условий, минимально необходимых для сохранения жизни и здоровья людей, поддержания их работоспособ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еотложные аварийно-восстановительные работы после ликвидации чрезвычайных ситуаций - первоочередные работы по восстановлению объектов коммунального хозяйства и социальной сферы, поврежденных в результате воздействия поражающих факторов источников чрезвычайных ситуаций, до характеристик этих объектов, имевших место до повре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осстановление территории после чрезвычайной ситуации - планомерно проводимые восстановительные, ремонтно-восстановительные и строительные работы, а также работы по восстановлению систем жизнеобеспечения населения и социально-реабилитационные мероприятия на территории, где была ликвидирована чрезвычайная ситу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селение, оказавшееся в зоне чрезвычайной ситуации, - все население, оказавшееся на момент случившегося опасного явления в зон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страдавшее население - часть населения, оказавшаяся в зоне чрезвычайной ситуации, перенесшая воздействие поражающих факторов источника чрезвычайной ситуации, приведших к ранениям, травмам, нарушению здоровья, понесшая материальный и моральный ущерб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жизнеобеспечение населения в чрезвычайной ситуации - совокупность согласованных и взаимосвязанных по целям, задачам, месту и времени действий органов исполнительной власти Краснодарского края, территориальных органов федеральных органов исполнительной власти, органов местного самоуправления и организаций, их сил и средств, направленных на создание условий, необходимых для сохранения жизни и поддержания здоровья людей в зоне чрезвычайной ситуации, на маршрутах и в районе эвакуации пострадавшего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воочередное жизнеобеспечение населения в чрезвычайной ситуации - предоставление населению, пострадавшему в чрезвычайной ситуации, материальных средств и услуг, минимально необходимых для удовлетворения его жизненно важных потребностей в соответствии с установленными норм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езерв материальных ресурсов для ликвидации чрезвычайных ситуаций - запасы продовольствия, пищевого сырья, медицинского имущества, медикаментов, а также транспортных средств, средств связи, строительных материалов, топлива, средств индивидуальной защиты и других материальных ресурсов, создаваемые заблаговременно в целях экстренного привлечения в случае возникновения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езерв финансовых ресурсов для ликвидации чрезвычайных ситуаций - запас финансовых ресурсов, создаваемый заблаговременно в целях экстренного привлечения в случае возникновения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тенциально опасный объект - объект, на котором используются, производятся, перерабатываются, хранятся или транспортируются радиоактивные, пожаро- и взрывоопасные, опасные химические, биологические или иные вещества, создающие реальную угрозу возникновения чрезвычайной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пециализированные технические средства оповещения и информирования населения в местах массового пребывания людей 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 чрезвычайных ситуаций и правилах поведени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Законодательство в области защиты населения и территорий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ащиты населения и территорий от чрезвычайных ситуаций применяются законодательство Российской Федерации и принимаемые в соответствии с ним нормативные правовые акты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</w:t>
      </w:r>
      <w:r>
        <w:rPr>
          <w:b/>
          <w:sz w:val="28"/>
          <w:szCs w:val="28"/>
        </w:rPr>
        <w:t>Статья 3. Цели настоящего Зак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настоящего Закон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едупреждение возникновения и развития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нижение размеров ущерба и потерь от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ликвидация чрезвычайных ситуаций на территории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Территориальная подсистема предупреждения и ликвидации чрезвычайных ситуаций Краснодар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единой государственной политики по обеспечению жизнедеятельности населения, защите жизни и здоровья людей, материальных и культурных ценностей от чрезвычайных ситуаций в Краснодарском крае создается территориальная подсистема предупреждения и ликвидации чрезвычайных ситуаций Краснодарского края (далее - территориальная подсистем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одсистема состоит из звеньев, соответствующих административно-территориальному делению территории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 территориальной подсистемы, а также порядок ее деятельности определяются положением о ней, утверждаемым в установленном порядке высшим органом исполнительной власти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одсистема действует на территориальном, местном и объектовом уровн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территориальной под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пределение границ зон чрезвычайных ситу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чрезвычайных ситуаций определяются назначенными в соответствии с законодательством руководителями работ по ликвидации чрезвычайных ситуаций на основе классификации чрезвычайных ситуаций и по согласованию с высшим исполнительным органом государственной власти края, территориальными органами федеральных органов исполнительной власти, органами местного самоуправления и руководителями организаций, на территории которых сложились чрезвычайны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Гласность и информация в области защиты населения и территорий от чрезвычайных ситу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сведения о радиационной, химической, медико-биологической, взрывной, пожарной и экологической безопасности на соответствующих территориях, а также сведения о деятельности организаций, исполнительных органов местного самоуправления, высшего исполнительного органа государственной власти края и территориальных органов федеральных органов исполнительной власти в эт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области защиты населения и территорий от чрезвычайных ситуаций является гласной и открытой, если иное не предусмотр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ема сообщений о чрезвычайных ситуациях, в том числе вызванных пожарами, в телефонных сетях населенных пунктов устанавливается единый номер - 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ший исполнительный орган государственной власти края, территориальные органы федеральных органов исполнительной власти, исполнительные органы местного самоуправления и руководители организаций обязаны организовать оперативное и достоверное информирование населения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другими возможными способами о состоянии защиты населения и территорий от чрезвычайных ситуаций, принятых мерах по обеспечению их безопасности, о прогнозируемых и возникших чрезвычайных ситуациях, приемах и способах защиты населения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еспечения населения, организаций, органов местного самоуправления, территориальных органов федеральных органов исполнительной власти и органов государственной власти края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новные принципы организации и направления осуществления мероприятий по защите населения и территорий от чрезвычайных ситу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1. Основными принципами организации защиты населения и территорий от чрезвычайных ситуаций являют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благовременное, плановое проведение мероприятий, направленных на предупреждение чрезвычайных ситуаций, и максимально возможное снижение размеров ущерба и потерь в случае их возникнов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ая и всеобщая подготовка населения к действиям при угрозе, возникновении и ликвидации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стойчивое и автономное функционирование территориальной подсистемы предупреждения и ликвидации чрезвычайных ситуаций Краснодар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ая достаточность и максимально возможное использование сил, средств, резервов материальных ресурсов территориальной подсистемы предупреждения и ликвидации чрезвычайных ситуаций Краснодарского края и ее звеньев для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я осуществляется силами и средствами органов исполнительной власти Краснодарского края, органов местного самоуправления, организаций, на территориях которых сложилась чрезвычайная ситуация. При недостаточности вышеуказанных сил и средств в порядке, установленном законодательством Российской Федерации, привлекаются силы и средства федеральных органов исполнительной в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сновными направлениями осуществления мероприятий по защите населения и территорий от чрезвычайных ситуаци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нализ обстановки и прогнозирование возможных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государственной экспертизы и установление надзора и контроля в области защиты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ие безопасности промышлен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трахование гражданской ответственности организаций - источников повышенной 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разработка и реализация нормативных правовых актов по обеспечению защиты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оддержание в готовности сил и средств территориальной подсистемы предупреждения и ликвидации чрезвычайных ситуаций Краснодарского кра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НОМОЧИЯ ОРГАНОВ ГОСУДАРСТВЕННОЙ В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И ОРГАНОВ МЕСТНОГО САМОУПРАВЛЕНИЯ 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ЛАСТИ ЗАЩИТЫ НАСЕЛЕНИЯ И ТЕРРИТОРИЙ ОТ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ЧРЕЗВЫЧАЙНЫХ СИТУАЦИЙ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олномочия законодательного органа государственной власти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й орган государственной власти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законодательное регулирование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арламентские слушания по вопросам защиты населения и территорий от чрезвычайных ситуаций межмуниципального и региональ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 контрольные функции по вопросам реализации принятых нормативных правовых актов по защите населения и территорий от чрезвычайных ситуаций межмуниципального и регион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олномочия высшего исполнительного органа государственной власти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ший исполнительный орган государственной власти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нимает в соответствии с законодательством Российской Федерации и законами Краснодарского края нормативные правовые акты в области защиты населения и территорий от чрезвычайных ситуаций межмуниципального и регионального характера и обеспечивает их выполн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тролирует деятельность исполнительных органов местного самоуправления и организаций в области защиты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формирует комиссию по предупреждению и ликвидации чрезвычайных ситуаций и обеспечению 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оздает при высшем исполнительном органе государственной власти края орган управления по чрезвычайным ситуац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образует орган исполнительной власти края по реализации полномочий высшего исполнительного органа государственной власти края в области защиты населения и территорий от чрезвычайных ситуаций и их последствий в соответствии с федеральным законодательством, законодательством Краснодар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яет руководство созданием и деятельностью поисково - спасательной службы Краснодар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организует разработку и обеспечивает выполнение краевых целевых программ и отдельных мероприятий в области защиты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организует проведение научных исследований в области защиты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создае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осуществляет в установленном порядке сбор и обмен информацией в области защиты населения и территорий края от чрезвычайных ситуаций и обеспечивает своевременное оповещение и информирование населения об угрозе или возникновении чрезвычайных ситуаций, в том числе с использованием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) организует подготовку и обучение населения способам защиты и действиям в чрезвычайных ситу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) создает и поддерживает в состоянии постоянной готовности к использованию системы оповещения населения об опасностях при возникновении чрезвычайных ситуаций природного и техногенного характера, защитные соору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) осуществляет подготовку и содержание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) принимает решения о проведении эвакуационных мероприятий в чрезвычайных ситуациях межмуниципального и регионального характера и обеспечивает их прове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) организует, проводит аварийно-спасательные и другие неотложные работы при чрезвычайных ситуациях межмуниципального и регионального характера, а также поддерживает общественный порядок в ходе их проведения; в случае недостаточности собственных средств обращается в Правительство Российской Федерации за финансовой помощ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) осуществляет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) содействует устойчивому функционированию организаций в чрезвычайных ситуациях межмуниципального и регион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) содействуе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олномочия органов местного самоуправ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номочия органов местного самоуправления в области защиты населения и территорий от чрезвычайных ситуаций регламентируются Федеральным законом от 6 октября 2003 года N 131-ФЗ "Об общих принципах организации местного самоуправления в Российской Федерации" и иными нормативными правовыми актами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Орган исполнительной власти Краснодарского края по реализации полномочий высшего исполнительного органа государственной власти края в области защиты населения и территорий от чрезвычайных ситуаций и их последств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исполнительной власти края по реализации полномочий высшего исполнительного органа государственной власти края в области защиты населения и территорий от чрезвычайных ситуаций и их последствий взаимодействует с иными органами исполнительной власти края, органами местного самоуправления, территориальными органами федеральных органов исполнительной власти и организациями в осуществлении аварийно - восстановительных работ, восстановлении территорий после ликвидации чрезвычайных ситуаций и решении иных вопросов по реализации полномочий высшего исполнительного органа государственной власти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, порядок функционирования и полномочия данного органа исполнительной власти края определяются положением об этом органе, утверждаемым главой администрации кра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ГРАЖДАН И ОРГАНИЗАЦ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ЛАСТИ ЗАЩИТЫ НАСЕЛЕНИЯ И ТЕРРИТОРИЙ О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РЕЗВЫЧАЙНЫХ СИТУ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Права граждан в области защиты населения и территорий от чрезвычайных ситу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я гарантируются права граждан в области защиты населения и территорий от чрезвычайных ситуаций, закрепленные в Конституции Российской Федерации, соответствующих федеральных законах и законах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Обязанности граждан в области защиты населения и территорий от чрезвычайных ситу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находящиеся на территории края,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облюдать законы и иные нормативные правовые акты Российской Федерации, Краснодарского края, органов местного самоуправления по защите населения и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зучать основные способы защиты населения и территорий от чрезвычайных ситуаций, приемы оказания перв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ыполнять установленные правила поведения при угрозе, возникновении и ликвидации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и необходимости оказывать содействие в проведении аварийно - спасательных, аварийно - восстановительных и других неотложных работ в зоне чрезвычайной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информировать органы исполнительной власти края, органы местного самоуправления, организации о возникновении чрезвычайных ситуаций.</w:t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Обязанности организаций в области защиты населения и территорий от чрезвычайных ситу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ыполнять требования федеральных законов, законов края и иных нормативных правовых актов по защите населения, своих работников и подведомственных территорий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нализировать имевшие место чрезвычайные ситуации и проводить оценку риска возникновения нов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ланировать и осуществлять необходимые меры по защите своих работников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ланировать и проводить мероприятия по повышению устойчивости функционирования подведомственных объектов производственного назначения и обеспечению жизнедеятельности своих работников в чрезвычайных ситу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ть создание, подготовку и поддержание в готовности к применению сил и средств для ликвидации чрезвычайных ситуаций, обучение своих работников способам защиты и действиям в чрезвычайных ситуациях в составе невоенизированных формир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оздавать и поддерживать в готовности локальные силы оповещения о чрезвычайных ситу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финансировать мероприятия по защите своих работников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создавать объектовые резервы финансовых и материальных ресурсов для ликвидации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предоставлять в установленном порядке информацию в области защиты населения и территорий от чрезвычайных ситуаций, а также оповещать своих работников и население, попадающие в зону вероятной чрезвычайной ситуации, об угрозе возникновения или о возникновении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обеспечивать своих работников индивидуальными и коллективными средствами защиты и поддерживать их в постоянной готов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создавать и совершенствовать учебно - материальную базу для подготовки своих работников к действиям в чрезвычайных ситу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допускать на потенциально опасные объекты, а также на подведомственную территорию, находящуюся в зоне чрезвычайной ситуации или представляющую угрозу ее возникновения, членов комиссий по чрезвычайным ситуациям, специалистов органа исполнительной власти Краснодарского края по реализации полномочий высшего исполнительного органа государственной власти Краснодарского края в области защиты населения и территорий от чрезвычайных ситуаций и их последствий, органов управления по чрезвычайным ситуациям для осуществления своих полномочий в области защиты от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) направлять подведомственные силы, средства и резервы финансовых и материальных ресурсов для ликвидации чрезвычайных ситуаций в иных организациях и на других территориях в соответствии с распоряжением руководителя работ по ликвидации чрезвычайных ситуаций или на договорной осно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) проводить ликвидацию чрезвычайной ситуации и восстановление территории после чрезвычайной ситуации, сложившейся на подведомственной территории, собственными силами, средствами, с привлечением объектовых резервов финансовых и материальных ресурсов для ликвидации чрезвычайных ситуаций и средств других источ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) проводить ликвидацию чрезвычайной ситуации и восстановление территорий после чрезвычайной ситуации, сложившейся по их вине в иных организациях и на других территориях, собственными силами, средствами, с привлечением объектовых резервов финансовых и материальных ресурсов для ликвидации чрезвычайных ситуаций и средств других источ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) размещать в случае возникновения чрезвычайной ситуации по их вине за счет собственных средств финансовые и материальные затраты других организаций, связанные с привлечением их сил, средств, резервов финансовых и материальных ресурсов для ликвидации чрезвычайной ситуации и восстановления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) возмещать в случае возникновения чрезвычайной ситуации по их вине материальный ущерб населению, пострадавшему от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) представлять в установленном порядке федеральному органу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.</w:t>
        <w:b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ОДГОТОВКИ НАСЕЛЕНИЯ В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ЩИТЫ ОТ ЧРЕЗВЫЧАЙНЫХ СИТУ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Подготовка населения в области защиты от чрезвычайных ситу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 осуществляется в организациях, в том числе в образовательных учреждениях,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при решении вопросов защиты населения от чрезвычайных ситуаций и контроль за подготовкой населения к действиям в чрезвычайных ситуациях, своевременным оповещением и информированием населения о чрезвычайных ситуациях, размещением специализированных технических средств оповещения и информирования населения в местах массового пребывания людей осуществляются в соответствии с федера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другие работники органов государственной власти, органов местного самоуправления и организаций, определенные федеральным органом исполнительной власти, уполномоченным на решение задач в области защиты населения и территорий от чрезвычайных ситуаций,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Пропаганда знаний в области защиты населения и территорий от чрезвычайных ситу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обеспечивается органами управления по делам гражданской обороны и чрезвычайным ситуациям совместно с высшим исполнительным органом государственной власти края, органами местного самоуправления, руководителями организаций и общественными объединениями, в том числе с использованием средств массовой информации, а также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АЯ ЭКСПЕРТИЗА, НАДЗОР И КОНТРОЛЬ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ЛАСТИ ЗАЩИТЫ НАСЕЛЕНИЯ И ТЕРРИТОРИЙ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ОТ ЧРЕЗВЫЧАЙНЫХ СИТУАЦИЙ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. Государственная экспертиза проектной документации отдельных объектов капитального стро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спертиза проектной документации объектов капитального строительства, не отнесенная федеральным законодательством к полномочиям органов государственной власти Российской Федерации, проводится органом исполнительной власти Краснодарского края, уполномоченным на проведение государственной экспертизы, или подведомственным ему государственным учреждением в соответствии с законодательством Российской Федерации о градостроите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. Государственный надзор и контроль в области защиты населения и территорий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надзор и контроль в области защиты населения и территорий от чрезвычайных ситуаций проводится в соответствии с задачами, возложенными на систему предупреждения и ликвидации чрезвычайных ситуаций Краснодарского края, в целях проверки полноты выполнения мероприятий по предупреждению чрезвычайных ситуаций готовности должностных лиц, сил и средств к действиям в случае их возникнов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ЗА НАРУШЕНИЕ ЗАКОНОДА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ЛАСТИ ЗАЩИТЫ НАСЕЛЕНИЯ И ТЕРРИТОР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ЧРЕЗВЫЧАЙНЫХ СИТУ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. Ответственность за нарушение законодательства в области защиты населения и территорий от чрезвычайных ситуац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невыполнении или недобросовестном выполнении законодательства по защите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й, несут дисциплинарную, административную, гражданско - правовую и уголовную ответственность, а организации - административную и гражданско - правовую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Borders w:display="allPages" w:offsetFrom="text">
        <w:top w:val="thinThickSmallGap" w:sz="24" w:space="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7:00Z</dcterms:created>
  <dc:creator>pischikov</dc:creator>
  <dc:description/>
  <cp:keywords/>
  <dc:language>en-US</dc:language>
  <cp:lastModifiedBy>UserN1</cp:lastModifiedBy>
  <cp:lastPrinted>2013-02-14T10:39:00Z</cp:lastPrinted>
  <dcterms:modified xsi:type="dcterms:W3CDTF">2013-02-14T06:43:00Z</dcterms:modified>
  <cp:revision>4</cp:revision>
  <dc:subject/>
  <dc:title>Тема 1</dc:title>
</cp:coreProperties>
</file>